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Robert Dickerson </w:t>
        <w:br/>
        <w:t>U.S. Army</w:t>
      </w:r>
    </w:p>
    <w:p>
      <w:pPr>
        <w:pStyle w:val="Normal"/>
        <w:widowControl w:val="false"/>
        <w:autoSpaceDE w:val="false"/>
        <w:rPr>
          <w:sz w:val="22"/>
          <w:szCs w:val="22"/>
        </w:rPr>
      </w:pPr>
      <w:r>
        <w:rPr>
          <w:sz w:val="22"/>
          <w:szCs w:val="22"/>
        </w:rPr>
        <w:t>Freedom of Information and Privacy Acts Division</w:t>
        <w:br/>
        <w:t>Attn: AHRC-PDD-FP</w:t>
        <w:br/>
        <w:t>7701 Telegraph Road</w:t>
        <w:br/>
        <w:t>Alexandria, VA  22315-386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State Secrets Privilege regulations, policies, and guidelin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r. Dickerson:</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internal Army documents, including cross-references, pertaining to regulations, policies, and guidelines governing the assertion of the State Secrets Privilege by the Secretary of the Army (or his designee) in ongoing federal cases, including but not limited to:</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Regulations, policies, or guidelines addressing the question of when and when not to assert this privilege;</w:t>
      </w:r>
    </w:p>
    <w:p>
      <w:pPr>
        <w:pStyle w:val="Normal"/>
        <w:widowControl w:val="false"/>
        <w:numPr>
          <w:ilvl w:val="0"/>
          <w:numId w:val="1"/>
        </w:numPr>
        <w:autoSpaceDE w:val="false"/>
        <w:rPr>
          <w:sz w:val="22"/>
          <w:szCs w:val="22"/>
        </w:rPr>
      </w:pPr>
      <w:r>
        <w:rPr>
          <w:sz w:val="22"/>
          <w:szCs w:val="22"/>
        </w:rPr>
        <w:t>Regulations, policies, or guidelines addressing what information to include in declarations or affidavits submitted to the court in support of the assertion of this privilege; and</w:t>
      </w:r>
    </w:p>
    <w:p>
      <w:pPr>
        <w:pStyle w:val="Normal"/>
        <w:widowControl w:val="false"/>
        <w:numPr>
          <w:ilvl w:val="0"/>
          <w:numId w:val="1"/>
        </w:numPr>
        <w:autoSpaceDE w:val="false"/>
        <w:rPr>
          <w:sz w:val="22"/>
          <w:szCs w:val="22"/>
        </w:rPr>
      </w:pPr>
      <w:r>
        <w:rPr>
          <w:sz w:val="22"/>
          <w:szCs w:val="22"/>
        </w:rPr>
        <w:t>Correspondence, emails, meeting minutes, and records of any discussions regarding these regulations, policies, or guideline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urthermore, there can be no question that the information sought would contribute to the public’s understanding of government operations or activities and is in the public interest. The invocation of the State Secrets Privilege is of significant interest to the public. In fact, on February 13, 2007, the House Committee on Oversight and Government Reform held a hearing at which I appeared as an expert witness on the Whistleblower Protection Enhancement Act of 2007 that included provisions pertaining to the State Secrets Privilege. Never before have any of the declarations or affidavits submitted by an agency head been released to the public, and yet many have led to the dismissal of the stated lawsuits and the contents of the requested records contributed if not outright mandated that result. Because of the enormous power of this privilege, the policies and regulations used by the Army to determine when to assert the privilege and what information to cite in the supporting declarations or affidavits would significantly contribute to the public’s understanding of government operations and activitie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25:00Z</dcterms:created>
  <dc:creator> </dc:creator>
  <dc:description/>
  <cp:keywords/>
  <dc:language>en-US</dc:language>
  <cp:lastModifiedBy> </cp:lastModifiedBy>
  <dcterms:modified xsi:type="dcterms:W3CDTF">2008-05-27T04:10:00Z</dcterms:modified>
  <cp:revision>6</cp:revision>
  <dc:subject/>
  <dc:title>The James Madison Project</dc:title>
</cp:coreProperties>
</file>