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22 July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Central Intelligence Agency</w:t>
      </w:r>
    </w:p>
    <w:p>
      <w:pPr>
        <w:pStyle w:val="Normal"/>
        <w:widowControl w:val="false"/>
        <w:autoSpaceDE w:val="false"/>
        <w:rPr/>
      </w:pPr>
      <w:r>
        <w:rPr/>
        <w:t>Information and Privacy Coordinator</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FOIA Request – Policy on Counsel’s Acces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ll internal Central Intelligence Agency (“CIA”) documents constituting guidelines, regulations or policy memoranda pertaining to coordination with outside counsel representing CIA employees, including, but not limited to, the ability of outside counsel to meet with clients at CIA Headquarters without an official escort other than the client and the granting of security clearances to outside counsel for information relevant to the client’s interests.  Additionally, please provide copies of all internal CIA documents pertaining to the enclosed letters which I submitted to the CIA, under the aegis of my former law firm and dated September 2004 and December 2004, seeking a clarification of this policy from Jo Bennett, then-Acting Chief for Litigation for the CIA, and John Rizzo, then-Acting General Counsel for the CIA.  To date, I have not received any answers in response to those letters.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Most of the CIA’s regulations remain publicly unavailable, and the as-yet undisclosed basis behind this particular policy is no exception.  Furthermore, given the undermining impact this policy has on the ability of outside counsel to provide effective advice to clients, detailing the rationale behind the policy is clearly in the public interest. Understanding the guidelines or memoranda that form the basis of this policy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9:27:00Z</dcterms:created>
  <dc:creator> </dc:creator>
  <dc:description/>
  <cp:keywords/>
  <dc:language>en-US</dc:language>
  <cp:lastModifiedBy> </cp:lastModifiedBy>
  <dcterms:modified xsi:type="dcterms:W3CDTF">2007-07-22T20:53:00Z</dcterms:modified>
  <cp:revision>6</cp:revision>
  <dc:subject/>
  <dc:title>The James Madis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195851</vt:r8>
  </property>
  <property fmtid="{D5CDD505-2E9C-101B-9397-08002B2CF9AE}" pid="3" name="_AuthorEmail">
    <vt:lpwstr>bradpmoss@gmail.com</vt:lpwstr>
  </property>
  <property fmtid="{D5CDD505-2E9C-101B-9397-08002B2CF9AE}" pid="4" name="_AuthorEmailDisplayName">
    <vt:lpwstr>Brad Moss</vt:lpwstr>
  </property>
  <property fmtid="{D5CDD505-2E9C-101B-9397-08002B2CF9AE}" pid="5" name="_EmailSubject">
    <vt:lpwstr>dia regs request and cia complaint</vt:lpwstr>
  </property>
  <property fmtid="{D5CDD505-2E9C-101B-9397-08002B2CF9AE}" pid="6" name="_ReviewingToolsShownOnce">
    <vt:lpwstr/>
  </property>
</Properties>
</file>